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оурочное планирование по физике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"/>
        <w:gridCol w:w="2995"/>
        <w:gridCol w:w="899"/>
        <w:gridCol w:w="1978"/>
        <w:gridCol w:w="1094"/>
        <w:gridCol w:w="1183"/>
      </w:tblGrid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.у/н и л/р оборудовани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оны взаимодействия и движения тел          26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ая точка. </w:t>
            </w:r>
            <w:r>
              <w:rPr>
                <w:i/>
                <w:sz w:val="20"/>
                <w:szCs w:val="20"/>
              </w:rPr>
              <w:t>Система отсчёта</w:t>
            </w:r>
            <w:r>
              <w:rPr>
                <w:sz w:val="20"/>
                <w:szCs w:val="20"/>
              </w:rPr>
              <w:t>. Перемещ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мерного движения. 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: мгновенная скорость, ускорение ,перемещ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: ускорение ,перемещение. 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равномерном движе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зависимости кинематических величин от времени при равноускоренном движе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№1 Исследование равноускоренного движения без начальной скорост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Равномерное и равноускоренное движ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механического движения. Геоцентрическая и гелиоцентрическая системы м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ёта. Первый закон Ньют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законы Ньютона.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законы Ньютона.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.Невесом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.Невесомость. 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№2Измерение ускорения свободного па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.Невесомость. 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Законы Ньютона.Свободное па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 №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е спутники Земл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 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. 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 Закон сохранения импуль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колебания и волны. Звук.   10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Колебания груза на пружине. Свободные колеб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ая система. Маятник. Амплитуда, период и частота колебаний. Гармонические колеб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3 Исследование зависимости периода колебаний пружинного маятника от массы груза и жёсткости пружи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4Исследование зависимости периода и частоты свободных колебаний нитяного маятника от длины ни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 л/р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энергии при колебательном движении. Затухающие колебания. Вынужденные колебания. Резонан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Механ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упругих средах. Поперечные и продольные волн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 №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вязь длины волны со скоростью её распространения , периодом и частото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ые волны. Скорость зву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т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тембр, громкость звука. Звуковой резонан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Механические колебания и волны. Зву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ое поле.  17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одное и неоднородное магнитное поле. Направление тока и направление линий его магнитного поля. Правило буравч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магнитного поля. Правило левой ру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ция магнитного поля. Магнитный поток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Фарадея. Электромагнитная ин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электричество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. Явление самоинду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демонстрации Правила  Лен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№5 Изучение явления электромагнитной инду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л/р «Электричество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ток. Генератор переменного тока. Преобразование энергии в  электрогенератор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. Передача электроэнергии на расстоя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ы №31, 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Магнитное поле. Электромагнитная ин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 Электромагнитные волны. Скорость распространения электромагнитных волн Влияние электромагнитных излучений на живые орган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енсато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й контур. Получение электромагнитных колебаний. Принципы радиосвязи и телеви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 природа света. Преломление света. Показатель преломления све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микро-набор для д/э «Геометрическая оптик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 Цвета т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птических спектров. Поглощение и испускание света атомами. Происхождение линейчатых спектр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6 Наблюдение сплошного и линейчатых спектров испуск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зрядные трубки, призмы прямого з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Электромагнитное поле. Конденсато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атома и атомного ядра.  11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 как свидетельство сложного строения атомов Альфа-,бета-, гамма-излуч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ы Резерфорда. Ядерная модель атома Радиоактивные превращения  атомных яде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19/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зарядового и массовых  чисел при ядерных реакциях .Методы наблюдения и регистрации частиц в ядерной физик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нно-нейтронная модель ядра. Физический смысл зарядового и массового чисе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 частиц в ядре. Деление ядер урана. Цепная реа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№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энергетика. Экологические проблемы работы атомных электростанций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13/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метрия. Период полураспада. Закон радиоактивного распада. Влияние радиоактивных излучений на живые организм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ая реакция. Источники энергии Солнца и звёзд. Элементарные частиц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7 Изучение деления ядра атома урана по фотографии тре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№ 8 Изучение треков заряженных частиц по готовым фотография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9 Измерение естественного радиационного фона дозиметр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 4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курса физики 9 кла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 Итоговая контрольная рабо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в жизни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в жизни челове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                                68 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абораторные работы        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ьные работы        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9:22:00Z</dcterms:created>
  <dc:creator>1</dc:creator>
  <dc:description/>
  <cp:keywords/>
  <dc:language>en-US</dc:language>
  <cp:lastModifiedBy>1</cp:lastModifiedBy>
  <dcterms:modified xsi:type="dcterms:W3CDTF">2013-09-10T19:24:00Z</dcterms:modified>
  <cp:revision>1</cp:revision>
  <dc:subject/>
  <dc:title>Тематическое поурочное планирование по физике</dc:title>
</cp:coreProperties>
</file>